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869168"/>
            <w:bookmarkStart w:id="1" w:name="__Fieldmark__0_35286916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52869168"/>
            <w:bookmarkStart w:id="3" w:name="__Fieldmark__1_35286916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52869168"/>
            <w:bookmarkStart w:id="7" w:name="__Fieldmark__2_35286916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52869168"/>
            <w:bookmarkStart w:id="9" w:name="__Fieldmark__3_35286916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52869168"/>
            <w:bookmarkStart w:id="11" w:name="__Fieldmark__4_35286916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52869168"/>
            <w:bookmarkStart w:id="13" w:name="__Fieldmark__5_352869168"/>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52869168"/>
            <w:bookmarkStart w:id="15" w:name="__Fieldmark__6_35286916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52869168"/>
            <w:bookmarkStart w:id="17" w:name="__Fieldmark__7_35286916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52869168"/>
            <w:bookmarkStart w:id="19" w:name="__Fieldmark__8_35286916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52869168"/>
            <w:bookmarkStart w:id="21" w:name="__Fieldmark__9_352869168"/>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2869168"/>
            <w:bookmarkStart w:id="23" w:name="__Fieldmark__10_35286916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52869168"/>
            <w:bookmarkStart w:id="25" w:name="__Fieldmark__11_35286916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52869168"/>
            <w:bookmarkStart w:id="27" w:name="__Fieldmark__12_35286916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52869168"/>
            <w:bookmarkStart w:id="29" w:name="__Fieldmark__13_352869168"/>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52869168"/>
            <w:bookmarkStart w:id="31" w:name="__Fieldmark__14_35286916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52869168"/>
            <w:bookmarkStart w:id="33" w:name="__Fieldmark__15_35286916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52869168"/>
            <w:bookmarkStart w:id="35" w:name="__Fieldmark__16_35286916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52869168"/>
            <w:bookmarkStart w:id="37" w:name="__Fieldmark__17_352869168"/>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52869168"/>
            <w:bookmarkStart w:id="39" w:name="__Fieldmark__18_35286916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52869168"/>
            <w:bookmarkStart w:id="41" w:name="__Fieldmark__19_35286916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52869168"/>
            <w:bookmarkStart w:id="43" w:name="__Fieldmark__20_35286916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52869168"/>
            <w:bookmarkStart w:id="45" w:name="__Fieldmark__21_35286916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52869168"/>
            <w:bookmarkStart w:id="47" w:name="__Fieldmark__22_35286916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52869168"/>
            <w:bookmarkStart w:id="49" w:name="__Fieldmark__23_35286916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52869168"/>
            <w:bookmarkStart w:id="51" w:name="__Fieldmark__24_35286916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52869168"/>
            <w:bookmarkStart w:id="53" w:name="__Fieldmark__25_35286916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52869168"/>
            <w:bookmarkStart w:id="55" w:name="__Fieldmark__26_35286916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52869168"/>
            <w:bookmarkStart w:id="57" w:name="__Fieldmark__27_35286916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52869168"/>
            <w:bookmarkStart w:id="59" w:name="__Fieldmark__28_352869168"/>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52869168"/>
            <w:bookmarkStart w:id="61" w:name="__Fieldmark__29_35286916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52869168"/>
            <w:bookmarkStart w:id="63" w:name="__Fieldmark__30_35286916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